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16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 апреля 2017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16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16 год по доходам в сумме 12 665,5 тыс. рублей и расходам в сумме 13 520,0 тыс. рублей с превышением расходов над доходами (дефицит бюджета сельского поселения) в сумме 854,5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16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16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16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6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      А.Н. Зарече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 апреля 2017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7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User</cp:lastModifiedBy>
  <cp:lastPrinted>2017-04-25T08:28:00Z</cp:lastPrinted>
  <dcterms:modified xsi:type="dcterms:W3CDTF">2017-04-25T05:28:00Z</dcterms:modified>
  <cp:revision>60</cp:revision>
  <dc:subject/>
  <dc:title>                                                                                                                      </dc:title>
</cp:coreProperties>
</file>